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128 is a simple program for CP/M (Z80 required). Program encypt/de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cipher AES 128. It is based on libraries of SevenW,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to DX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simple, encry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128 E plainfile ciph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128 D ciphefile plain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