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2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l Zampach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2WS is a small RSX program for translation ANSI key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key codes. Original is intended for Peter Hizalev's VT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Program is as small as possible (one page, 256 byt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only as source tex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S addresses are there "hard wired"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other ANSI terminal may use different codes for non-VT100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Up, In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ANSI  -&gt;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Up     esc[A  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Down   esc[B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Right  esc[C   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eft   esc[D 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esc[2~   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esc[3~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esc[H     ^Q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esc[F     ^Q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esc[5~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esc[6~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escOP  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escOQ  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escOR    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escOS    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nd combinations with Shift or Ctr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files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ontrol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ASM AW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RSX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ADD (program MUST be run on target computer, build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ADD.LIB needed for the next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ASM ANSI2WS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SI2WS [OP] or LINKPRL ANSI2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ANSI2WS.RSX=ANSI2WS.P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ANSI2WS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two ways how to load and activate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OM AWINIT ANSI2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WINIT.COM with included ANSI2WS and LOADER what loads 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and activate it. AWINIT with any parameter (f.e. AWINIT 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s RSX from memory. Main disadvantage of this way is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 (3 pages, 76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der (excellent) ZMP3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EG ANSI2WS.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ading RSX into memory (without resident LOADER) and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NIT use for activate or unload RSX (same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