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DB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ACC is DX-Forth library for simple access to dBase II DB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or length of strings are NOT che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l Zampach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you have to create file DBFCONST.F specific fo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HEAD ufn[.D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egin of your application source code you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BU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BF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BF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BFDEMO.F for us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DBF   ( addr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BF filename [addr u], extension DBF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-DBF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?    (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cord is "alive" (not marked as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ALIVE   ( 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cord's "alive" (not marked as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S  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REC  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cord number [n] to reco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s begin with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REC  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record number [n] from reco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s begin with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-REC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new record from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FIELDC   ( faddr fu -- addr 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ring [addr u] from field where name is set by DBF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FIELDCT   ( faddr fu -- addr 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T-FIELDC, but spaces are tr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FIELDN   ( faddr fu --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uble number [d] from field where name is set by DBF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FIELDL   ( faddr fu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gical value from field where name is set by DBF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FIELDA   ( faddr fu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ddress of field where name is set by DBF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FIELDCR   ( addr u faddr f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[addr u] padding right to field where name is set by DBF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FIELDCL   ( addr u faddr f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[addr u] padding left to field where name is set by DBF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FIELDN   ( d faddr f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uble number [d] to field where name is set by DBF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FIELDL   ( flag faddr f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gical value to field where name is set by DBFCON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