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l Zampach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 is toolbox for DX-Forth, based on ZCPR3 and text editor ZDE 1.6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dislike original forth screens system and bundled TED editor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for me (no blocks, no place markers etc). On the contrary, Z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HO) the best CP/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file MAKER.F and in word EDIT revise pathes to forth system FZ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ZDE.COM. Start standard (and right installed) FORTH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F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file FZ.COM with new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new forth program we work with it's source text. Nam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 file (f.e. NEWPROG.F) has to be set as ZCPR System File 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ILE 4 NEWPROG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n be inserted also into menus, batch files or as macr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[file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eart of this toolbox. EDIT w/o filename works with project file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dit can be entered. This command ma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oke error line number (if any) to ZCPR user area. In ZDE jump to erro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via ^QQ. If there was no error before EDIT, ^QQ cause jump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ine in previous ZDE session (see ZD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repare system command line to start ZDE and return to FZ (with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ve F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[file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identically as INCLUDE. W/o filename it compiles project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t is equivalent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[file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ject or entered file (w/o leaving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 [file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definition headers from project or entered file. Filter is very si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nes begin with ": " or "CO"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B 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as INCLUDE, but include library only if is not included yet.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library has to be defined MARKER "filename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