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-mail system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 is only an EXAMPLE of my attempt to write e-mail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. There are many system specificities and it is intended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based on "RS232 Serial Wifi Modem for Vintage Compu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ld Net) connected to serial port. The modem provid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uses Z-System features (command line), RomWBW H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timer, date and time, serial port access), dBase 2.4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some support functions - pack DBF files,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} and external text editor (Z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 system consists from three programs: RMAIL.COM recieve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P3 mail server, SMAIL.COM sends mail via SMTP ser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OX.COM is user interface progam covering all system and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rograms and text editor, using Z-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distributed only as source texts for DX-Forth,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specificities. The mail account specific data are t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ly. European date format (DD/MM/YY) is us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runs (really!) on my SC126 with ZPM3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