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"WASH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on the opera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WASH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hael J. Ka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68 Hanse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mi Valley, California 93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d to ver. 1.6 by Pavel Zampach,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a super-duper CP/M disk directory mainte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signed as an "almost" all inclusive routine to make it eas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rectory house keeping. The inspiration to produce this program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 of an older utility program called "CLEAN" that I came acros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of the Valley Computer Club about a year and a half ago. A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N" seemed like a dream come true. Unfortunately it had severa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t limited its overall usefullness. The disadvantages of CLE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en overcome with the new WASH program. Program featur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lphabetical list oriente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Any legal CP/M drive (A: to P:)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Operator interface to the file list is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equential apha order in forward or backu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file list is treated as a circular buffer.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ackward scanning of the list wraps arou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the beginning or ending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current list position file can be view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ole, printed on the CP/M List device, o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CP/M Punch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current list position file may be deleted or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renamed, only the new name must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current list position file may be copi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name, to any other operator select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py utilizes all of available memory as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for the ultimate in cop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The current list can be deleted and the "WASH"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begun upon another operator select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) The program is fully implemented in 8080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peed, small size, and portability to any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1.4 system. No assumption is made upo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directory files other than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for the list. (A directory with 1024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s takes 12 K bytes of storage.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buffer minimum size requirement of 128 byt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H should easily run in the minimum CP/M 2.2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with no problems at all.) ALL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I/O is handled through calls to the BD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uarentee WASH compatibility with any CP/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ementation. This makes the program disk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pendent (all you have to do is get WASH.COM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iskette or hard disk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) changes in version 1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View file paused after 22 lines, ^C abort listing, oth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. Number of lines may by changed on address 0CC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Macro 1 and 2 options added. Macro is chain of max 7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ending by binary null. By default Macro 1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("C", "B", "^D") and Macro 2 behaves a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y changed: Macro1 at 0CC4h a Macro2 at 0CC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J. Ka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68 Hanse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 Valley, California 93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5) 527-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tember 20,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WASH program, its source code, document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bject code, has been 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Michael J. Karas. This program may be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ersonal requirements or those of your friend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ase no COMMERCIAL or MONEY MAKING ven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rd to SOFTWARE SALES or MODIFICATION and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 of the WASH program in WHOLE or any PART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author. Further modification and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of the WASH program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This NO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The name "WASH" must be retai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The original authorship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) The MICRO RESOURCES Name in the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 RESOURCES reserves the right to modify this program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ny purpose. The Intent of the above NOTE is intended for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distribution of the WASH program and MICRO RESOURCES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tilize the WASH program for any application whatsoever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commercial distribution and modification for custom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the "WASH"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odify, enhance, or correct bugs in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short statement of the modifications done and includ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e. The modification history log should be kept i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le in "most recent first" order. Changes to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lly require a change in the program version.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ed in the signon message and the distribution program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SH-10.ASM" in the specific case of the initial release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for update notices in the source file shoul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Sept. 20, 1981   Version Number: 1.0  Name: Michael J. Ka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 to the public domain via the CP/M NE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ccess program operated by Kelly Smith, 3055 Waco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 Valley, CA 93063. (805) 527-9321/ PMMI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SH program is run as a transient command under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P/M 1.4 as follows. The program creates a working list of al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on the selected drive. Examples of comman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WASH&lt;cr&gt;              &lt;== WASH forms wor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all files from default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WASH B:&lt;cr&gt;           &lt;== WASH forms working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 from selected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WASH *.COM&lt;cr&gt;        &lt;== WASH formas working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.COM" files from default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H will boot up and read all selected file names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to a "MEMORY" list that is in ascending alphabetical order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ll be displayed with a ":" prompt awaiting some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The following summary describes WAS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sh program permits entry of various commands while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ositioned at a ":" prompt after the currently display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File List Manipulation Co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ward (SPACE or CARRIAGE RETURN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increment the displayed list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isplay the  next file name in the list. If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 list is currently displayed, the message "End of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and file name display wraps aroun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(B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decrement the displayed list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previous file name from the list. If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 the list is currently displayed, the message "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st" is displayed and the file name display wrap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file nam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File Oper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(V)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the currently displayed file nam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nsole screen. Text is normally assumed to b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 display ceases upon encountering a logic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haracter (01AH) (ctl-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is paused after 22 lines (can be changed, see upwa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C aborts, other key continues i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ch (P)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the currently displayed file na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P/M logical Punch device. Text is normally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CII and file punching ceases upon encountering a logica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 character (01AH) (ctl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(L)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the currently displayed file nam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P/M logical List device. Text is normally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CII and file listing ceases upon encountering a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character (01AH) (ctl-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(C)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allows the complete content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file name to copied to a file on anoth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drive with the same name. If the file 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on the destiantion disk, the operator is ask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(^D)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ith name corresponding to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name is deleted from the disk directory. Afte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"Deleted" is displayed at the console.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is also removed from the in mem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(R)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currently displayed is renamed to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name in response to the "New Name ?" prompt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 is also updated to reflect the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Miscellane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1 and 2 (M, N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 WASH commands that be previously setted in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upwards). By default Macro 1 moves file (commands "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, "^D"), Macro 2 works a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(X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hen entered will terminate WASH opera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control to the CP/M Console Command Processor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m boo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(S) over on New Dr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of the Start over command will cause the WAS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up a new directory name list in memory from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or entered by the operator in response to the "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NOTES ON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entries not understood by WASH will cause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?" character followed by redisplay of the same current li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Command entries, other than Backup, will general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turn to the command mode with the next file nam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of a carriage return in response to the "New Name 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name command or to the "New Drive ?" prompt of the Sta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bort the command function and cause display of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file nam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SH program contains a liberal number of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not normally seen by the operator unless an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s. These are always displayed with leading and trailing pai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gn characte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Error Message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rror condi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Not Found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wild card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list is empty, or disk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, rename, copy source file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ost likely due to a diskette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Name Already Exists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 to rename a file to a name alread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File Cannot Be Opened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file for view, list, or punch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ed for reading. Most probable cause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sk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Source File Cannot Be Opened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rce file on a copy operation cannot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k. Most likely casued by a disk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Cannot Select Same Disk as Source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py to destination disk selected by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different than the 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Destination Directory Full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stination file on a copy operation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the destination disk directory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No Memory Available For Copy Buffer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d when size of in memory list is so larg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tempted copy operation can find no 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Disk or Directory Full on Write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d when a copy operation attempts to plac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destination disk that does not have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file, or not enough room to conta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extent entries for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 Destination Close Error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 file on a copy operation canno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likely due to a fu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WASH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ext is an example session with WASH at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lay was made possible through use of Kelly Smith's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capture program I/O-CAP.COM. The intepretation of the a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lf evident via the descriptions in the abov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"&lt;== xxxxxxxxxxxx" indicates text typed in f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nd not by the WAS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WASH&lt;cr&gt;                              &lt;== start up wash for *.* o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RESOURCES DIRECTORY "WASH UTILITY" 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View file a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     Print file to Li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    Send file to Pun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Copy file to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   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Exit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 Backup one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  Restart on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or cr   Forward to next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/       .COM   :                     &lt;== space bar to g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DIR    .COM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SM     .COM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ONCAP  .COM   : B                   &lt;== B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ASM 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ADIR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/   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List                 &lt;== Backup past top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XSUB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ORDMAS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M      .HLP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HEX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DOC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BAK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AS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USQ 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TYPESQ14.DQC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TSQ 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SYSGEN  .COM   :                       &lt;== forwar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SQ     .COM   : C  Destination Drive ? B &lt;== Copy two files to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YPESQ14.DQC   : C  Destination Drive ?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USQ     .COM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ASH    .ASM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ASH    .BAK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ASH    .COM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ASH    .DOC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ASH    .HEX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M      .HLP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ORDMAS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M      .HLP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HEX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DOC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A: WASH    .BAK   : D  Deleted               &lt;== delete an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ASH    .COM   :                             &lt;== I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ASH    .DOC   : S  New Drive ? B            &lt;== Start over on new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&lt;== WASH signs on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RESOURCES DIRECTORY "WASH UTILITY" V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View file a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       Print file to Lis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      Send file to Punc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     Copy file to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   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Exit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 Backup one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  Restart on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or cr   Forward to next fil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/       .COM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TSQ     .COM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B: /       .COM   : D  Deleted               &lt;== delete a file o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TSQ     .COM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TYPESQ14.DQC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ASH    .ASM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ASH    .BAK   : D  Deleted                  &lt;==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ASH    .COM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ASHTEST.DOC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M      .HLP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B: WASHTEST.DOC   : V                        &lt;== View a text file at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 SHORT MESSAGE TO DEMONSTRATE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CAPABILITIES OF "WASH" OF DOC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WM      .HLP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B: WASHTEST.DOC   : P                &lt;== Send text file to my TI-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M      .HLP   : B                       on the PUNCH port of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B: WASHTEST.DOC   : L                &lt;== Send text file to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M      .HLP   :                         the LIST port of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ORDMAS .COM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Z2      .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Z3      .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Z4      .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List                       &lt;== forward scroll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ast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TSQ     .COM   :                     &lt;== to first on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TYPESQ14.DQC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ASH    .ASM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ASH    .COM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ASHTEST.DOC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M      .HLP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WORDMAS .COM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Z2      .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Z3      .     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B: Z2      .      : C  Destination Drive ? A  &lt;== copy to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Z3      .      :X                    &lt;== exit back to logge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 End of Documentation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