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DAV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vel Zampach, 2022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DAV is a group of small programs, intended for communica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DAV server. Original ones work on SC126 (ZMP3) and local home 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ustor). The heart of this solution is the WiFi modem (The Old N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ovides network communications. Programs are intended for DX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and are distributed only as source text because conten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mpilation of the source texts is needed to revis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data in file WLIB.F. Original use RomWBW HBIOS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serial port (library SERIAL.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CCP module converts command line to uppercase letter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 on server must be in uppercase too (WebDAV servers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on Linux what is case sensitive). In Z-System DIR: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U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isplayes sorted list of files on WebDAV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OWN u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s file [ufn] from WebDAV server. The file is placed in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(fast RAMdisk is highly recommanded). When progra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ful, message "200 OK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P [DU:|DIR:]u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s file [ufn] to WebDAV server. When program was succes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"201 Created" (new file created) or "204 No Content" (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placed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EL u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file [ufn] on WebDAV server. When program was succes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204 No Content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ILE [u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imple file manager for files on WebDAV server. You can down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or upload files. U - upload entered file, C - upload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(this filename is replaced by command 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ACK u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gram for backup CP/M files on WebDAV server. Paramet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.e. WBACK.DIR) consists from line pairs - the first line 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 for CP/M files (f.e. D7:*.PAS], the second line is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rectory on WebDAV server (f.e. /Public/SC126/TURBO).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