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TRANS - file transfer CP/M &lt;-&gt;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, Pavel Zampach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ransfer between CP/M and PC can be done by various ways (moving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by memory card or by seriel port transfer).  For transfer one 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s using of serial port via YMODEM convenient way. The transfer is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out 16 K per minute with 9600 Bd) and probably will be used for sm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The YMODEM protocol is implemented in simple form, 1k/128-byte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hecksum (no CRC). The YMODEM transfers filename and can transfe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one session. And what do you need? CP/M computer (of cours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nnection to terminal program KiTTY or PUTTY running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py files SY2.EXE and RY2.EXE into KiTTY/PUTTY folder. In session setup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modem option and set the download folder. Next set "rz" as RY2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z" as SY2.EXE, clear Options in both cases, or you can in "sz" se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-1k" for using only 128-byte blocks (see below).  Don't remember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files YDOWN.COM and YUP.COM to CP/M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download (from CP/M to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DOWN [D[U]:]ufn{ [D[U]:]uf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.e. YDOWN B10:SOURCE.Z80 B3:MANUAL.DOC B2:MYTEXT.TX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DOWN [D[U]:]ufn.Y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.e. YDOWN YTRANS.Y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it for start message (important!), filenames have to be unamb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wildcards "*", "?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click on PUTTY/KiTTY title bar and choose "Zmodem Rece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 for clos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wnloaded files are placed into set download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upload (from PC to CP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UP [D[U]:] (f.e. YUP C3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start message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click on PUTTY/KiTTY title bar and choose "Zmodem Up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one or more files for uploading (Shift-click, Ctrl-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 for clos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uploaded files are stored into entered or default drive/user.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names are converted into short (8.3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extension YFL (Ytrans File List) are handled by special wa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simple text files with one filename (path is optional) per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list are tranferr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FILER (excellent file manager for ZCPR 3) can run YDOWN and YUP b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Add next two lines into ZFILER.CMD (edit drives for YUP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DOWN.C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$D$U:;CLS;A0:YUP;$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 , $D$U:;CLS;A0:YDOWN $F;$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use macros &lt;esc&gt;U for upload and &lt;esc&gt;D for download. You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oup macro G&lt;esc&gt;D for download of tagged files (max. about 8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programs (YDOWN and YUP) have full DU: support and both can be inte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C counterpart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options can be set by *.CFG files (in Z-system) or by any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1k block (010Bh) -  enable (0FFh) or disable (00h) using of 1k bloc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protocol. For some CP/M machines 128-byte block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ED port (010Ch) - if your CP/M machine has LED on some I/O por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 for blinking as feedback in file transfer. Zero value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D on (010Dh) - value sent to LED port for switch 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D off (010Eh) - value sent to LED port for switch L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PU speed (0124h) - poke here CPU speed in MHz (important f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as tested on two systems: RunCPM (CP/M emulator running on Ardu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, equivalent cca 9 MHz Z80 system) and SC126 (true CP/M 3, 18.4 M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unCPM I have to use 128-byte blocks and speed 19200 Bd. SC126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y with 1k blocks and speed 115200 Bd (RTS/CTS enable) or 57600 Bd (w/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).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