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ive BDOS for Run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for RunCPM (function BDOS in CMP.H) has one essential difference -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O NOT use BIOS functions. So some system programs (XSUB, Z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 remapping of BIOS jump vector, simply don't work.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of original design is restoration of BIOS jump vector b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BDOS for RunCPM handles BDOS functions 0-11 by calling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ther (disk) functions are handled b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py file BDOS.SYS to drive A:, user 0. Bundled file is intended for Run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K, if you use other version, you have to set right values to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bundled file CPM.H into your RunCPM project (backup original o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comment line #define STDBDOS, you will have standard BDOS.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"###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file GLOBAL.H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Baddr (BDOSpage + 480) // Address of the System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mpFCB  (BDOSpage + 444) // Address of the temporary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file RUNCPM.INO ad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VersionCCP &gt;= 0x10 || SD.exists(CCP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atchBIOS();  // #####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tru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ile Run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DOS function 10 (edit buffer) has minimalistic design. Nobody uses te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P/M console in these days, so you can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r LF   end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or del  delete th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^Y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as the first key cause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 processor ZEX is distributed only as source text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ZCPR settings. Simply compile it (with right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ASE.LIB)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ASM Z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