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DB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vel Zampach,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FACC is DX-Forth library for simple access to dBase II DB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nfortunately no appending records meantime). Before using you hav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BFCONST.F specific for desired DBF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FHEAD ufn[.DB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begin of your application source code you hav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BF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BF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BFDEMO.F and comments in DBFACC.F for using this libr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