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CMP/Arduino Due a time module DS3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l Zampach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DS3231 is connected to Arduino Due by standard way via I2C (pin 21 SC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20 SDA). As VCC use 3.3 Volt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CP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lder RUNCPM there are files RUNCMP.INO, CPM.H and DATETIME.H. Mo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RunCPM project (don't forget backup your original on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e. Changes are marked by "#####". New BDOS functions ZSDO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Function name         Input Parameters         Retur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Get fixed disk vector None                     HL=Fixed Disk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Set error mode        Dummy in Run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Get DMA address       None                     HL=Current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Get DOS &amp; version     None                     H=DOS type: "S"=Z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=BCD Version (0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    Get time              DE=Address to Put Time   A=Time/D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   Set time              DE=Address of Time       A=Time/D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  Get flags             Dummy in Run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   Set flags             Dummy in Run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   Get file stamp        DE=Address of FCB        A=Time/Dat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tamp in DM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   Set file stamp        DE=Address of FCB,       A=Time/D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mp in DM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Codes:   A=01H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FFH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mat (6 bytes packed BC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+0 - last 2 digits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efix 19 assumed for 78 to 99, else 20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+1 - month  [1.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+2 - day    [1..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+3 - hour  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+4 - minute [0..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+5 - second [0..5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tamp format (15 bytes packed BC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+0  - Create field (first 5 bytes of 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+5  - Access field (first 5 bytes of 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+10 - Modify field (first 5 bytes of 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SDOS programs using system real-time clock (TD, ZCAL) are O.K. Bu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with file date/time unfortunately always use direct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amper module instead BDOS functions, so that they ar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    - simple program for time display and settings (TD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L   - month calendar (patched for 21-th century :-), ZCAL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   - directory list with file size and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DIR [D[U]:][afn] [/[T|S|D][-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(default is file 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(default is 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P   - ver. 1.9, preserving original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PZ  - dtto with ZCPR3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  - time scheduler for ZC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FG  - program for configuration (TD, Q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NFG xxx.COM xxx.CF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