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major use of real-time clocks until now,  in  ZCPR3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 at  least,  has been time and date stamping of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ve been several approaches to this, including DateSta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Z80DOS.  One possibility that seems to have been neglec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scheduling of programs and real-tim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 represents my solution to this problem. It allows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command lines with associated absolute execution ti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repeat intervals.  The maximum number of command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 is  at present 20,  but this can be  changed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e   in  the  source  code,   supplied  with   this 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turally!). TEX operates as a ZCPR3 shell, whose func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n a command line should be executed and to pu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PR3's Multiple Command Line Buffer when it is du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mer  to concentrate on writing application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the operator to schedule them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requirements for TEX are a Z80-based compute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PR3 or ZCPR33, and equipped with a real-time clock. The TEX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ncluded with this library is designed for use with  Z80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other compatible BDOS replacements which contain a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ieve system time using BDOS function 105.  If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s  from  this,  you  can still run TEX  by  re-wr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ME  function  in TEX.MAC.  Instructions are includ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,  and should present little difficulty. TEX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faster if you have a RAM disk or hard disk,  but thes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 TEX  is  a shell,  you should note  that  it  ca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 and run programs when it is itself  running:  that 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other programs have terminated. You can use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while  TEX is running,  with a short delay  afte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 run while TEX reloads itself and loads its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but programs scheduled for execution while othe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running will not be executed until TEX is entered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 terminates. TEX is not a multi-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TEX executes a program,  all current commands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information are saved in a disk file  called  TEX.V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 version  of  TEX  saves  this  file  in  the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 but either a re-assembly,  or your favourite pat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any other drive/user area combination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s for TEX are up to you. Unless you have a RAM disk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carry TEX.COM and its variable file,  it usually tak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 seconds  after  a program terminates until  the  TEX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This may or may not be acceptable when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computer,  but it usually doesn't matter if you  are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you  can make what is probably one of the 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st alarm clock programs using TEX and SAK alo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X 06:30 !R /1;SAK /B WAKE U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SAK to ring the console bell continuously every da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30  am!   (See  below  for  meaning  of  TEX  commands)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   include  control  of  appliances  such  as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rs  when you're not home.  If you can write a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t, TEX can schedule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eneral format of a TEX command lin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commands;required command line;other commands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 the  semicolon between the TEX commands and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is  is required to separate the two:  TEX will  fla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f this is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 are presently three TEX commands which can be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line to specify execution detai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X [dd:mm:yy] hh:mm[: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pecifies  an absolute execution time.  The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s are optional,  as indicated by the bracke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e is not supplied, execution will proce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day.  If no !X command is  supplied,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ces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R [/days] hh:mm[: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pecifies a time period for repeated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.  Days and seconds are optional.  If no !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 is  entered,  the program is run onc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time, then deleted from the execution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pecifies a priority for the command,  in the ran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254,  where  1 is the highest priority.  If  no 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is entered,  the default priority (99)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ority  can  be  specified  to ensure  that  a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executes before another,  if they are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der of the three command types is un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See the SAK example above. Another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R /2 10:5:3 !X 15/3/88 12:04;SEND NEATPROG.WOW;SAK /BP10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IT!;MAKE COFF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schedule the program SEND at 12:04 pm on March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8 with the parameter NEATPROG.WOW,  then schedule SAK to 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sole  for  10 seconds and type SENT IT!,  then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ffee (!).  Finally the whole sequence would be re-schedul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 again  2 days,  10 hours,  5 minutes and 3 seconds 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ver mind why you'd want to do all thi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 is invoked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 [command file] /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 &lt;command  file&gt;  is an  optional  file  containing 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s above (these can be prepared using a text ed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ful for often-used commands).  Default filetype is 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none is specified.   The only option at present is /C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 any  current TEX.VAR file and thus starts  TEX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 loading,  TEX  will  install  itself  as  a  shell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),  then read any specified input file.  It will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ad a TEX.VAR file (unless disabled with the /C  option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y pending commands.  It will then display the user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 similar  to the standard ZCPR3 prompt  (includ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directory information),  but preceded by the current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[21:55] B0:WORK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ime is updated once each minute, to demonstrate that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 fallen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 this point normal commands and TEX commands can be  ty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even a simple directory change requires reload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 after completion:  all commands (except control-C)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Multiple Command Line Buffer and control is pas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CP.  There  are also some control  functions  perform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keys,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-feed gives a short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SCAPE  will  cause TEX to terminate (the  current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aved in the TEX.VA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-D gives a display of curr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ntrol-E  will  allow commands to be deleted.  The us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d  with  a  request for the  number  of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btained  with the Control-D command),  the comma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,  and  the user asked for confirmation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of TEX.V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 noted  above,  the  temporary file TEX uses  to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mmands can either be placed in the ROOT:  director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user-specified  directory.  The  distribution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.COM places it in the ROOT: directory, but thi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by  modifying the source code at the  rootfl:  and  nrd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(comments in the source will assist),  or by us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r (or even DDT/SID, if you must). To assist thi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"signposts" just after the beginning of the code (at 0110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yte after the ROOT&gt; signpost should be set to 0ffh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:  directory is required.  If not, this byte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 and the bytes after the following signpost (DU:&gt;)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required drive and user area (drive first, (A = 0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rea 0-15 (16-31 might work; who knows?)). If you have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hard disk,  it's probably better to force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 will load and save the TEX.VAR file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ope you will find TEX useful. Feel free to direct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etc. to m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-Nod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h,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061+) 09-450-0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on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Ma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