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vel Zampach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s a small utility for searching files in CP/M file system. U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fn (e.g. FIND PRINT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.COM is version for standard CP/M or changed RunCPM, where is '?'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rst byte of FCB as searching ove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0.COM is version for original RunCPM. It works also under standard CP/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versions are ZCPR3 compliant, under ZCPR3 respect MaxUser and Max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dir names (if an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