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REC - key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 is simple program for capturing and consecutively using of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Program uses cca 256 bytes of protected memory, where is placed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memory for key buffer (two different areas of memory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        - load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ufn     - load resident module + loa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/D      - disable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ufn /S  - sav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/       -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sident module is loaded, you can run some program (e.g. WordSta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record key (in distributed version key with code 30/^^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eps and all next keystrokes are stored into the buff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d back to running program (WordStar). Second press of the recor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 again and ends recording. Any time later you can press play key (31/^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 from the buffer are sended. Content of the buffer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KEYREC.COM is intended for RunCPM 60k with installed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(ABDOS). You can easy adapt program for your system by edi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C.LIB and compiling (Z80ASM KEYRE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