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n RunCPM/K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for RunCPM 3.7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vel Zampach,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print output is redirected into file A0:LST.TXT. Set in Ki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 "Terminal/Printer to send ANSI printer output to:" to "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" or some printer. Now you can print LST.TXT or else pure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[uf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name is entered, file A0:LST.TXT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ckage is also file PRINT.F, source file for DX-Forth programming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bility to print forth source texts in SCR format.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