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PR2 runing on RunCPM/Ardu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l Zampach,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CPR2 is a excellent replacement of standard CCP module. Also exists ZCPR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MHO it is too huge monster. Bundled version of ZCPR2 (in A-Disk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istic and don't take al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oad module CCP-ZCP2.60K from this archive, use GLOBALS.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PM.INO and recompile RunCPM. 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GLOBALS.H is RAM enlarged by 256 bytes for MCL buffer and extern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RUNCPM.INO is cold start initialisation of MCL buffer and exter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If you have RunCPM on different platform than Arduino, you hav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tart routin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CCP-ZCPR2.60K i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CL buffer is on address F000h, 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buffer for named dirs, 24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inter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path at address 0040h; current drive, user 0 --&gt; drive A:,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. drive P, max. us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ident commands GO, JUMP, GET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 areas switch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stack in range F0D0h-F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dit file Z2HDR.LIB to desired changes and compile new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CPR2.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excellent screen orientated file manager. In this archive is it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NSI terminal. Again, you can edit VFSC.Z80 and compile (VFSC.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MP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utils have no sense (different file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2, FINDBAD, PROTECT, CONFIG, DEVICE, IOLOADER, 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utils don't work under RunCPM (and I don't know why :-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, PAGE, FIND, XDIR, Z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ZCPR2 utils are 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lassiccmp.org/cpmarchives/cpm/Software/WalnutCD/cpm/zcpr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